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93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b/>
        </w:rPr>
        <w:t xml:space="preserve">О признании утратившим силу решения городского Сов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сентя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целях приведения в соответствие с действующим законодательством ст. 29 Устава муниципального образования - Осинниковский городской округ,  Совет народных депутатов Осиннико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>1.Признать утратившими сил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 20 сентября 2006 г. N 30-МНА  г. "О  порядке регулирования тарифов и надбавок организаций коммунального и установления размера платы граждан за жилое помещение и коммунальные услуги в муниципальном образовании - город Осинник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8 октября 2010 г. N 161-МНА " О внесении изменений в решение Осинниковского городского Совета народных депутатов от  20 сентября 2006 г. N 30-МНА  г. "О  порядке регулирования тарифов и надбавок организаций коммунального и установления размера платы граждан за жилое помещение и коммунальные услуги в муниципальном образовании - город Осинни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10:00Z</dcterms:created>
  <dc:creator>Alexandre Katalov</dc:creator>
  <dc:description/>
  <cp:keywords/>
  <dc:language>en-US</dc:language>
  <cp:lastModifiedBy>SOVET-US</cp:lastModifiedBy>
  <cp:lastPrinted>2014-09-25T15:14:00Z</cp:lastPrinted>
  <dcterms:modified xsi:type="dcterms:W3CDTF">2014-09-25T08:14:00Z</dcterms:modified>
  <cp:revision>4</cp:revision>
  <dc:subject/>
  <dc:title>_____</dc:title>
</cp:coreProperties>
</file>